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537201902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073338546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646236971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503302322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725481799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650436318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451865457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873952746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383344313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973243989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2116858293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812643711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790358646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699173688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